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Как из Суздаля делают Лас-Вегас</w:t>
      </w:r>
    </w:p>
    <w:p>
      <w:pPr>
        <w:pStyle w:val="Normal"/>
        <w:rPr>
          <w:kern w:val="0"/>
        </w:rPr>
      </w:pPr>
      <w:r>
        <w:rPr>
          <w:kern w:val="0"/>
        </w:rPr>
      </w:r>
    </w:p>
    <w:p>
      <w:pPr>
        <w:pStyle w:val="Normal"/>
        <w:ind w:firstLine="709"/>
        <w:jc w:val="both"/>
        <w:rPr>
          <w:rFonts w:cs="Times New Roman"/>
          <w:i/>
          <w:i/>
          <w:iCs/>
          <w:color w:val="000000"/>
          <w:sz w:val="28"/>
          <w:szCs w:val="19"/>
        </w:rPr>
      </w:pPr>
      <w:r>
        <w:rPr>
          <w:rFonts w:cs="Times New Roman"/>
          <w:i/>
          <w:iCs/>
          <w:color w:val="000000"/>
          <w:sz w:val="28"/>
          <w:szCs w:val="19"/>
        </w:rPr>
        <w:t>В древности эту твердыню не смогли покорить монголо-татары. Теперь покорила иная публика...</w:t>
      </w:r>
    </w:p>
    <w:p>
      <w:pPr>
        <w:pStyle w:val="Normal"/>
        <w:ind w:firstLine="709"/>
        <w:jc w:val="both"/>
        <w:rPr>
          <w:i/>
          <w:i/>
          <w:iCs/>
          <w:color w:val="000000"/>
          <w:sz w:val="28"/>
        </w:rPr>
      </w:pPr>
      <w:r>
        <w:rPr>
          <w:rFonts w:cs="Times New Roman"/>
          <w:bCs w:val="false"/>
          <w:i/>
          <w:iCs/>
          <w:color w:val="000000"/>
          <w:sz w:val="28"/>
        </w:rPr>
        <w:t>Вот визжат тормоза - у ворот монастыря резко тормозит крутая иномарка. Бритоголовые ребятки и их спутницы - размалёванные девицы - с визгом и хохотом вываливают из машины. К ним подскакивает неприметного вида мужичок, подхватывает чемоданы и несёт их в "кельи". Браткам и прибывшим с ними проституткам, конечно же, плевать на то, что нарушают покой обители. Когда стемнеет и в монастыре начинается служба, в "Трапезной" вовсю идёт гудёж под пляски танцовщиц в мини-сарафанах. Разбитная музыка слышна уже при подходе к монастырю.</w:t>
      </w:r>
    </w:p>
    <w:p>
      <w:pPr>
        <w:pStyle w:val="Normal"/>
        <w:ind w:firstLine="709"/>
        <w:jc w:val="both"/>
        <w:rPr>
          <w:i/>
          <w:i/>
          <w:iCs/>
          <w:color w:val="000000"/>
          <w:sz w:val="28"/>
        </w:rPr>
      </w:pPr>
      <w:r>
        <w:rPr>
          <w:i/>
          <w:iCs/>
          <w:color w:val="000000"/>
          <w:sz w:val="28"/>
        </w:rPr>
      </w:r>
    </w:p>
    <w:p>
      <w:pPr>
        <w:pStyle w:val="Normal"/>
        <w:shd w:fill="FFFFFF" w:val="clear"/>
        <w:autoSpaceDE w:val="false"/>
        <w:ind w:firstLine="709"/>
        <w:jc w:val="both"/>
        <w:rPr>
          <w:rFonts w:cs="Times New Roman"/>
          <w:color w:val="000000"/>
          <w:sz w:val="28"/>
          <w:szCs w:val="19"/>
        </w:rPr>
      </w:pPr>
      <w:r>
        <w:rPr>
          <w:rFonts w:cs="Times New Roman"/>
          <w:color w:val="000000"/>
          <w:sz w:val="28"/>
          <w:szCs w:val="19"/>
        </w:rPr>
        <w:t>В древности эту твердыню не смогли покорить монголо-татары. Теперь покорила иная публик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В выходные дни в размеренную тишину патриархального Суздаля врываются несущиеся на полном ходу мимо церквей и монастырей джипы с весёлыми компашка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Этот факт мне подтвердили и в местной милиции: ещё на заре перестройки братва Москвы, Владимира и Иваново на своём совете порешила сделать Суздаль зоной отдыха - нейтральной территорией, свободной от каких бы то ни было разборок. Самое интересное, это соглашение до сих пор соблюдается: суздальские улицы ни разу не слышали стрельбы. Вот уж не думал, что есть в России такой заповедный уголок...</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Однако нынче на Суздаль свалилась иная напасть: у него есть все шансы в ближайшее время превратиться в российский Лас-Вегас. Сами суздальчане на сей счёт разделились во мнениях. Одни считают, что это веяние времени - против капитализации общества, дескать, не попрёшь. Другие, и их большинство, пеняют на действия новой городской администрации: "Временщики сраму не иму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На последних выборах за нынешнего мэра Юрия Рыжова стеной стояла вся православная и патриотическая общественность города. Во-первых, начальник суздальского отдела УФСБ по Владимирской области Ю. Рыжов шёл под лозунгами наведения порядка в городе. Во-вторых, его </w:t>
      </w:r>
      <w:r>
        <w:rPr>
          <w:rFonts w:cs="Times New Roman"/>
          <w:bCs w:val="false"/>
          <w:color w:val="000000"/>
          <w:sz w:val="28"/>
        </w:rPr>
        <w:t>основной противник, тогдашний мэр-коммунист Илларионов, оскандалился связью с бывшим депутатом Суздальского горсовета, самозваным митрополитом самозваной "Российской автономной церкви" Валентином, который не так давно был осуждён Владимирским областным судом за педофилию.</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Вот и выбрали на свою голову! - сокрушённо комментирует ситуацию суздальский эколог Игорь Юрьевич Винокур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За всю свою многовековую историю этому старинному русскому городу повезло дважды. Первый раз - ещё при царе-батюшке, когда сюда не стали прокладывать железную дорогу. В итоге Суздаль так и остался аграрным городком с патриархальным укладом жизни, который не разрушила взрывная волна революции. Второй раз это случилось в 1967 г., когда специальным постановлением правительства СССР Суздаль был объявлен заповедной зоной. На его исторической территории было запрещено строительство домов выше двух, а на окраине - выше трёх этажей. Таким образом, Суздаль превратился в город-музей. Такого количества церквей и монастырей на квадратный километр нет ни в одном российском городе. Именно этим он был всегда интересен и уникален.</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3"/>
        </w:rPr>
        <w:t>Нынче "приметы времени" дошли и до этого заповедного уголка. За последний год в историческом центре города откры</w:t>
      </w:r>
      <w:r>
        <w:rPr>
          <w:rFonts w:cs="Times New Roman"/>
          <w:bCs w:val="false"/>
          <w:color w:val="000000"/>
          <w:sz w:val="28"/>
        </w:rPr>
        <w:t>лись два ресторана, в которых показывают стриптиз. Причём одно из этих увеселительных заведений - напротив действующего женского Ризоположенского монастыря. В День города, 7 августа, открылся первый в городе зал игровых автоматов. Официальные лица города поговаривают, что на очереди - открытие игорных домов. "Денежные мешки" из Москвы и Владимира скупают в Суздале старинные дома, сносят и выстраивают на их месте особняки в самом разнообразном архитектурном стиле - от прибалтийского до новодела. На берегу реки Каменки, не считаясь с правилом водоохранной зоны, выросли коттеджи "новых русских". Так же, в обход всем правилам, как грибы после дождя, в городе выросли платные автостоянки. Одну из них, вопреки протесту священнослужителей, расположили прямо у стен собора Иоанна Крестителя, а вторую - во дворе Дома детского творчест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Однако нельзя сказать, что Суздаль сдаётся без бо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Мэр города четыре раза выносил на городской совет вопрос, чтобы здание старой школы отдали под казино, - рассказывает заместитель председателя Суздальского горсовета Александр Высоцкий. - Мы ему ответили: только через наш труп. И отдали школу под милицию. Но ведь мэр с нами совершенно не считается. Меня-то ему не запугать – я в милиции 23 года проработал, а вот на других людей это действует: боятся... А сейчас администрация и до поймы реки Мжара добралас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Вот уже много лет лидер суздальских "зелёных", кандидат технических наук Игорь Винокуров со товарищи борется за то, чтобы признать заповедной зоной пойму реки Мжара - уникальную территорию, на которой располагаются более ста курганов с древнехристианскими захоронениями. Эту задумку с заповедником прежде поддерживал бывший мэр Суздаля Илларионов, горсовет, губернатор. Уже были готовы все бумаги, однако нагрянули последние мэрские выборы... А вот новая администрация города бумаги на заповедник не подписала. Вместо этого она, по словам зампреда горсовета Александра Высоцкого, отдала эти земли в аренду некоему ООО "АКБ". Что теперь будут делать коммерсанты с поймой - Бог вес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Если сейчас позволить администрации распродать земли вокруг Суздаля, то города не будет, он просто разрушится, - считает эколог Игорь Винокуров. - Почему? Дело в том, что Суздаль располагается в низине, как в чаше, и потому вся его экология зависит от окружающей территории. Из-за такого расположения города уже сейчас начались эрозийные процессы: возникают оползни, рушатся берега, разрушаются монастырские постройки. Три года назад у нас проводили исследования профессора из МГУ, которые заявили, что застраивать пойму реки Мжара категорически нельзя: ускорится эрозия почвы и город ждёт экологическая катастроф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 xml:space="preserve">В начале августа в Суздале случился ещё один скандал. Бульдозером был срыт старинный земляной вал </w:t>
      </w:r>
      <w:r>
        <w:rPr>
          <w:rFonts w:cs="Times New Roman"/>
          <w:bCs w:val="false"/>
          <w:color w:val="000000"/>
          <w:sz w:val="28"/>
          <w:szCs w:val="22"/>
          <w:lang w:val="en-US"/>
        </w:rPr>
        <w:t>XI</w:t>
      </w:r>
      <w:r>
        <w:rPr>
          <w:rFonts w:cs="Times New Roman"/>
          <w:bCs w:val="false"/>
          <w:color w:val="000000"/>
          <w:sz w:val="28"/>
          <w:szCs w:val="22"/>
        </w:rPr>
        <w:t xml:space="preserve"> века. Этот вал – фортификационное сооружение для защиты от внешних врагов – располагается </w:t>
      </w:r>
      <w:r>
        <w:rPr>
          <w:rFonts w:cs="Times New Roman"/>
          <w:bCs w:val="false"/>
          <w:color w:val="000000"/>
          <w:sz w:val="28"/>
        </w:rPr>
        <w:t>кольцом вокруг центральной исторической части города - Суздальского кремля. Много веков валы простояли неприступными. До тех гнилых времён, пока их не взяла приступом иная публика - три прохвоста-коммерсанта, которые в складчину решили провести через валы широкую асфальтированную дорогу, чтобы прямиком доставлять клиентов к своим заведениям: ресторанам и гостиницам. Эти планы нашли понимание в городской администрации. Но не у суздальчан, которые стеной поднялись против этого строительства, и пришли на валы с транспарантами: "Монголо-татары город не взяли - администрация взяла", "Мэра - в отставк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Прибыл на место событий начальник областного Управления охраны памятников, который, увидав срытый бульдозером вал, так разволновался, что принялся пить корвалол. Пришлось также вмешаться и федеральному инспектору по Владимирской области. Сейчас все работы на валах приостановлены. Материалы по факту вандализма переданы в прокуратур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Разумеется, было бы несправедливо винить в бедах, свалившихся на суздальчан, одну городскую администрацию. Например, в 70-х годах государство потратило огромные средства, чтобы выстроить на окраине Суздаля целый городок - Государственный туристический комплекс. В начале 90-х годов ГТК приватизировали и назвали его ОАО "Турцентр". Тогда же, в начале 90-х, вышел Указ Президента РФ о передаче Церкви объектов религиозного назначения, экспроприированных у Церкви после 1917 г. В итоге Турцентру, в советские годы владевшему также и комплексом Покровского женского монастыря, пришлось потесниться: в 1992-м в стенах обители поселились первые монахини во главе с матушкой Софией, В те же годы на уровне Министерства культуры РФ был составлен план постепенной передачи монастырских объектов Церкви. Однако коммерсантов оказалось не так-то просто сковырнуть отсюда: они успели приватизировать рубленые дома вдоль монастырских стен (так называемые "кельи" - гостиничные номера), баню, и даже... Зачатьевский храм, приспособленный отныне под ресторан - "Трапезную".</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Вот визжат тормоза - у ворот монастыря резко тормозит крутая иномарка. Бритоголовые ребятки и их спутницы - размалёванные девицы - с визгом и хохотом вываливают из машины. К ним подскакивает неприметного вида мужичок, подхватывает чемоданы и несёт их в "кельи". Браткам и прибывшим с ними проституткам, конечно же, плевать на то, что нарушают покой обители. Когда стемнеет и в монастыре начинается служба, в "Трапезной" вовсю идёт гудёж под пляски танцовщиц в мини-сарафанах. Разбитная музыка слышна уже при подходе к монастырю. Приевшаяся европейская кухня в московских ресторанах и опостылевшие интерьеры заставляют широкую натуру российского братка искать отдохновение души в русской глубинке. И никто в округе не удивляется, когда посреди ночи с монастырского двора вдруг начинают раздаваться пьяные крики и стрельба фейерверк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Ну а затем с устатку - в парную. В монастырской бане и в советские времена частыми гостями была номенклатурная знать. Теперь вот расслабляются новые хозяева жизни: интурист, браток и "новый русски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Не один год ведёт нелёгкую борьбу за право монастыря жить своей отдельной жизнью настоятельница - матушка София. Десятки челобитных разосланы во множество властных организаций - вплоть до Кремля. Откликнулся лишь губернатор Владимирской области, предложивший продолжать использовать монастырь совместно с ГТК.</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Совместно - это как? - переспросила настоятельница. - До обеда молимся, а после обеда пляше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Потом приезжали высокие гости - Степашин, Грызлов, Шойгу. Все они прониклись бедой монастыря, обещали помочь. Но потом про своё обещание забывали. Правда, месяц назад арбитражный суд признал приватизацию Зачатьевского храма незаконной. Но коммерсанты не спешат вывозить оттуда свой ресторан. Ведь не будут же смиренные монахини брать "Трапезную" приступом?</w:t>
      </w:r>
    </w:p>
    <w:p>
      <w:pPr>
        <w:pStyle w:val="Normal"/>
        <w:ind w:firstLine="709"/>
        <w:jc w:val="both"/>
        <w:rPr/>
      </w:pPr>
      <w:r>
        <w:rPr>
          <w:rFonts w:cs="Times New Roman"/>
          <w:b/>
          <w:bCs w:val="false"/>
          <w:color w:val="000000"/>
          <w:sz w:val="28"/>
          <w:szCs w:val="23"/>
        </w:rPr>
        <w:t xml:space="preserve">Андрей Викторович </w:t>
      </w:r>
      <w:r>
        <w:rPr>
          <w:rFonts w:cs="Times New Roman"/>
          <w:b/>
          <w:bCs w:val="false"/>
          <w:iCs/>
          <w:color w:val="000000"/>
          <w:sz w:val="28"/>
          <w:szCs w:val="23"/>
        </w:rPr>
        <w:t>Полынский, Владимирская облас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22:15:00Z</dcterms:created>
  <dc:creator>АН</dc:creator>
  <dc:description/>
  <dc:language>en-US</dc:language>
  <cp:lastModifiedBy>АН</cp:lastModifiedBy>
  <dcterms:modified xsi:type="dcterms:W3CDTF">2004-11-26T22:29:00Z</dcterms:modified>
  <cp:revision>1</cp:revision>
  <dc:subject/>
  <dc:title>Как из Суздаля делают Лас-Вегас</dc:title>
</cp:coreProperties>
</file>